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calle Río Papaloapan entre Av. Universidad y Blvd. Durango; Av. Primo de Verdad entre Blvd. Durango y Av. Tornel, en la cabecera Municipal de Durango, Dgo. (Segunda Invitación), construcción consistente en trabajos de Pavimento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T-14 Equipo Básico )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2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LAFATEO DE FISURAS</w:t>
      </w:r>
    </w:p>
    <w:p>
      <w:pPr>
        <w:pStyle w:val="TextBody"/>
        <w:rPr>
          <w:rFonts w:ascii="Arial" w:hAnsi="Arial" w:cs="Arial"/>
          <w:sz w:val="22"/>
          <w:szCs w:val="19"/>
          <w:lang w:val="es-MX"/>
        </w:rPr>
      </w:pPr>
      <w:r>
        <w:rPr>
          <w:rFonts w:cs="Arial"/>
          <w:sz w:val="22"/>
          <w:szCs w:val="19"/>
          <w:lang w:val="es-MX"/>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Calafateo son las acciones necesarias para sellar fisuras de hasta 0.3 mm.  de anchura que se presentan en elementos estructurales de concreto reforzado, mediante mortero de cemento o productos especiales con el propósito de prevenir el contacto con el agua con el acero de refuerzo y evitar el deterior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serán los indicados en el proyecto y cumplirán con lo establecido en las aplicables en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preparación y manejo de los materiales que se empleen en el sellado de fisuras serán responsabilidad exclusiva d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procedimiento que se utilice para para la preparación y aplicación de la mezcla es responsabilidad del contratista, quien tendrá los cuidados necesarios para el manejo de los materiales a lo largo de todo el proceso para que la mezcla o productos cumplan con los requerimientos de calidad establecidos en el proyecto tomando en cuenta lo establecido en el inciso n-csv-car-3.03.001/02 Sellado de Fisur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eastAsia="Arial" w:cs="Arial" w:ascii="Arial" w:hAnsi="Arial"/>
          <w:color w:val="000000"/>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bookmarkStart w:id="0" w:name="_Hlk56165653"/>
      <w:r>
        <w:rPr>
          <w:rFonts w:cs="Arial" w:ascii="Arial" w:hAnsi="Arial"/>
        </w:rPr>
        <w:t>C.-</w:t>
        <w:tab/>
        <w:t xml:space="preserve">     CAPAS DE RODADURA DE UN RIEG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bookmarkStart w:id="1" w:name="_Hlk56165653"/>
      <w:r>
        <w:rPr>
          <w:rFonts w:cs="Arial" w:ascii="Arial" w:hAnsi="Arial"/>
        </w:rPr>
        <w:t xml:space="preserve">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w:t>
      </w:r>
      <w:bookmarkEnd w:id="1"/>
      <w:r>
        <w:rPr>
          <w:rFonts w:cs="Arial" w:ascii="Arial" w:hAnsi="Arial"/>
        </w:rPr>
        <w:t xml:space="preserve">con equipo adecuad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REPOSICION DE MARCAS EN GUARNICIONE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guarniciones donde señale en proyecto o donde indique la supervisión se procederá a reponer las marcas en guarniciones con el propósito de mantener las condiciones de seguridad optimas, pintando tanto su cara vertical como horizontal con pintura convencion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reposición de marcas en las guarniciones cumplirán con lo establecido en la norma N-CMT-5-01-001Pinturas para señalamiento horizont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unidad de medida será el metro lineal de guarnición marcada, en general se apegará a lo indicado en el inciso N-CSV-CAR-2-05-002/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B.-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conómic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6.-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9.-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1.5 M) UNO PUNTO CINCO POR (3.0 M) TRES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pPr>
      <w:r>
        <w:rPr>
          <w:rFonts w:cs="Arial"/>
          <w:b/>
          <w:sz w:val="18"/>
        </w:rPr>
        <w:t xml:space="preserve">E. P. 1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2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INDICADA EN LAS BAS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NOTA: EL SEÑALAMIENTO ANTERIOR NO DEBERA CONSIDERARSE COMO LIMITANTE PARA QUE LA OBRA TENGA LA MAYOR SEGURIDAD DEPENDIENDO DEL TRAFICO Y LA IMPORTACIA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795010" cy="816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415" r="7743" b="3474"/>
                    <a:stretch>
                      <a:fillRect/>
                    </a:stretch>
                  </pic:blipFill>
                  <pic:spPr bwMode="auto">
                    <a:xfrm>
                      <a:off x="0" y="0"/>
                      <a:ext cx="5795010" cy="8164830"/>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rFonts w:cs="Arial"/>
          <w:sz w:val="18"/>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w:t>
      </w:r>
      <w:r>
        <w:rPr/>
        <w:t>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RECONSTRUCCIÓN Y SEÑALAMIENTO HORIZONTAL EN CALLE RIO PAPALOAPAN ENTRE AV. UNIVERSIDAD Y BLVD. DURANGO; AV. PRIMO DE VERDAD ENTRE BLVD. DURANGO Y AV. TORNEL,  EN LA CABECERA MUNICIPAL DE DURANG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1:48:00Z</dcterms:created>
  <dc:creator>Ing. Alejandro Reyna Pacheco</dc:creator>
  <dc:description/>
  <cp:keywords/>
  <dc:language>en-US</dc:language>
  <cp:lastModifiedBy>Khristian Frayre</cp:lastModifiedBy>
  <cp:lastPrinted>2021-01-25T14:13:00Z</cp:lastPrinted>
  <dcterms:modified xsi:type="dcterms:W3CDTF">2021-01-25T20:16:00Z</dcterms:modified>
  <cp:revision>8</cp:revision>
  <dc:subject/>
  <dc:title>ESPECIFICACIONES  TÉCNICAS</dc:title>
</cp:coreProperties>
</file>