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3326147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6530180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8839858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5285505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9654921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