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Ajiladero a base de concreto hidráulico en la cabecera municipal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4832932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0701319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65682598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3008612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37896017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JILADERO A BASE DE CONCRETO HIDRÁ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1-01-08T20:52:00Z</dcterms:modified>
  <cp:revision>7</cp:revision>
  <dc:subject/>
  <dc:title>ESPECIFICACIONES  TÉCNICAS</dc:title>
</cp:coreProperties>
</file>