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921691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8775001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3345935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3709140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76258165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