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6490215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4380470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8303579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7226152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1158519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