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874355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9546565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6789294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243325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9218165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