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24284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49665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10262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