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0961687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2461054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0534725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