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570727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220423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9535496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