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88831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30096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22110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