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4442547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3795730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7895227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