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133812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485594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543317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