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91288684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07553860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57712915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