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408628225"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182738418"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932318459"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