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4547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8042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21274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