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58848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5614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093625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