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61537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45633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20147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