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153059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08099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70715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