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191661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578076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7316281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