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7310415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3115511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8181094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