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89609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8292796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7276852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