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38082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97784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26204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