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05913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842064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670335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