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183955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16431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91938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