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281237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45898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17913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