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7784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759672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0959282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