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82909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07999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80984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