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301277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623708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924732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