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78638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15139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63620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