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500509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4337903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120475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