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99141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31305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94931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