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294903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62200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93728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