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77133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07350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57942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