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3515739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9568300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27213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