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740411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239945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32186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