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4075968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1155188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839671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