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60512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03986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83071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