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75738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26439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37143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