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13001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59796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64610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