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218036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117821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247239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