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714325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611790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388442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