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36552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90083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4901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