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286269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745902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65131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