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773334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106230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187876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