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100106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72656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781587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