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86498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27709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80830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