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mino E. C. (Los Herrera - Tamazula) - Amacuable, subtramo: Los Naranjos - Agua Caliente. en el municipio de Tamazula, Dgo., mediante la construcción consistente en trabajos de Terracerías, Pavimentación, Estructuras y Obras de drenaj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DESPALME P. U. O. T.</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Los volúmenes del despalme de cortes y de terraplenes se considerarán los indicados en el proyecto haciendo las modificaciones autorizadas por la Dependencia; los despalmes de cortes y/o de terraplenes se pagarán a los precios fijados en el contrato para el m3 de del material de acuerdo a lo indicado en el inciso N-CTR-CAR-1-01-002/11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AC-20, compactado al 95% del peso especi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optimo de cemento asfáltico lo determinara la empresa constructora, mediante el método Marshall, para el proyecto de mezclas asfálticas, de acuerdo a lo establecido en el libro 6,capitulo 6.01.03-012, inciso D.05, de las Normas para muestreo y pruebas de los materiales ,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SV-CAR-3-02-002/15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a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á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á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á como base el volumen que fije el proyecto, se pagará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UNETAS P. U. O. T.</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color w:val="000000"/>
        </w:rPr>
        <w:t xml:space="preserve">La Construcción de Cunetas se considerará lo señalado en la cláusula d de la norma N-LEG-3 Ejecución de Obras, la conformación de la zanja se realizará de acuerdo con lo establecido en la norma N-CTR-CAR-1-01-005 Excavación para Canales; el revestimiento de la cuneta se realizará de acuerdo con lo establecido en la norma N-CTR-CAR-1-02-003/04 Concreto Hidráulico, en general las cunetas se realizara conforme lo establece la norma N-CTR-CAR-1-03-003/00  Cunetas </w:t>
      </w:r>
      <w:r>
        <w:rPr>
          <w:rFonts w:cs="Arial" w:ascii="Arial" w:hAnsi="Arial"/>
          <w:lang w:val="es-ES_tradnl"/>
        </w:rPr>
        <w:t xml:space="preserve">de la Normativa para la Infraestructura del Transporte. </w:t>
      </w:r>
    </w:p>
    <w:p>
      <w:pPr>
        <w:pStyle w:val="Normal"/>
        <w:tabs>
          <w:tab w:val="clear" w:pos="709"/>
          <w:tab w:val="left" w:pos="-720" w:leader="none"/>
          <w:tab w:val="left" w:pos="1983"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El precio unitario se pagará al precio fijado en el contrato para el metro de cuneta terminada, según su tipo y sección. Estos precios unitarios, conforme a lo indicado en la Cláusula F. de la Norma N·LEG·3, Ejecución de Obras, incluyen lo que corresponda por: Excavación y conformación de la cuneta. Revestimiento de la cuneta, de acuerdo con la Norma, N·CTR·CAR·1·02·003, concreto hidráulico. Carga y descarga en el sitio y forma que indique el proyecto o apruebe la Secretaría, de los materiales producto de la excavación. Los tiempos de los vehículos empleados en los transportes durante las cargas y las descargas de los materiales producto de la excavación. La conservación de la cuneta hasta que haya sido recibida por la Secretaría. Y todo lo necesario para la correcta ejecución de este concepto.</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AVADEROS P. U. O. T.</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 xml:space="preserve">Los materiales que se utilicen en la construcción de lavaderos, cumplirán con lo establecido en las Normas aplicables de los Títulos 01. Materiales para Mamposterías y 02. Materiales para Concreto Hidráulico, de la Parte 2. Materiales para Estructuras, del Libro CMT, </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 xml:space="preserve">Los lavaderos se construirán sobre el talud y a ambos lados de los terraplenes en tangente, de preferencia en las partes con menor altura; solo en el talud interno de los terraplenes, a menos que el proyecto indique otra cosa o lo apruebe la Secretaría, en los tramos en tangente los lavaderos se construirán a cada cincuenta (50) metros. </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color w:val="000000"/>
        </w:rPr>
        <w:t xml:space="preserve">Medición.- Se medirán tomando como unidad el metro cubico de lavadero terminado, con aproximación a un décimo (0,1) y se pagará al precio fijado en el contrato para el metro de lavadero terminado, según su tipo. En general se apegará a la cláusula N-CTR-CAR-1-03-006/00 lavader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24" w:hanging="54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F.-</w:t>
        <w:tab/>
        <w:t>BORDILLOS.</w:t>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bordillos son los elementos que interceptan o conducen el agua que corre por la corona del camino, para evitar erosión de los taludes de los terraplenes pueden ser de concreto hidráulico, concreto asfáltico o de suelo cemento. Los materiales deberán cumplir con las normas aplicables del título 02 Materiales para Concreto hidráulico, parte 2 Materiales para Estructuras, del libro CMT Para la elaboración del concreto hidráulico se apegará a lo indicado en el inciso 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bordillos se medirán en metro lineal (ml.) y se pagara al precio fijado en el contrato para el metro de bordillo terminado; en general la construcción de bordillo se apegará a lo indicad en el inciso N-CTR-CAR-1-03-007/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G.-</w:t>
        <w:tab/>
        <w:t>SUBDREN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subdrenes consisten en una red colectora de tuberías perforadas o ranuradas, alojadas en zanjas para permitir recolectar el agua subterránea, los subdrenes se clasifican en: Subdrenes longitudinales y </w:t>
        <w:tab/>
        <w:t>Subdrenes transvers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los subdrenes, cumplirán con lo establecido en las Normas aplicables del Título 04. Materiales para Subdrenes, de la Parte 3. Materiales para Obras de Drenaje y Subdrenaje, del Libro CMT. Características de los Materiales, así como del Título 01. Geosintéticos, de la Parte 6. Materiales Divers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construcción de subdrenes, será el adecuado para obtener la calidad especificada en el proyecto, suficiente para producir el volumen establecido en el programa de utilización de maquinaria, siendo responsabilidad del Contratista de Obra su selec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jecución: Previo al inicio de los trabajos, se efectuará un pre marcado de la zanja, La excavación se realizará con el equipo adecuado para obtener una zanja con las dimensiones y características establecidas en el proyecto, Una vez terminada la excavación y previo a la colocación de la tubería, se tenderá una cama de material de filtro con el espesor y las características establecidas en el proyecto, considerando lo establecido en la Norma N</w:t>
      </w:r>
      <w:r>
        <w:rPr>
          <w:rFonts w:eastAsia="Symbol" w:cs="Symbol" w:ascii="Symbol" w:hAnsi="Symbol"/>
          <w:lang w:val="es-ES_tradnl"/>
        </w:rPr>
        <w:t></w:t>
      </w:r>
      <w:r>
        <w:rPr>
          <w:rFonts w:cs="Arial" w:ascii="Arial" w:hAnsi="Arial"/>
          <w:lang w:val="es-ES_tradnl"/>
        </w:rPr>
        <w:t>CTR</w:t>
      </w:r>
      <w:r>
        <w:rPr>
          <w:rFonts w:eastAsia="Symbol" w:cs="Symbol" w:ascii="Symbol" w:hAnsi="Symbol"/>
          <w:lang w:val="es-ES_tradnl"/>
        </w:rPr>
        <w:t></w:t>
      </w:r>
      <w:r>
        <w:rPr>
          <w:rFonts w:cs="Arial" w:ascii="Arial" w:hAnsi="Arial"/>
          <w:lang w:val="es-ES_tradnl"/>
        </w:rPr>
        <w:t>CAR</w:t>
      </w:r>
      <w:r>
        <w:rPr>
          <w:rFonts w:eastAsia="Symbol" w:cs="Symbol" w:ascii="Symbol" w:hAnsi="Symbol"/>
          <w:lang w:val="es-ES_tradnl"/>
        </w:rPr>
        <w:t></w:t>
      </w:r>
      <w:r>
        <w:rPr>
          <w:rFonts w:cs="Arial" w:ascii="Arial" w:hAnsi="Arial"/>
          <w:lang w:val="es-ES_tradnl"/>
        </w:rPr>
        <w:t>1</w:t>
      </w:r>
      <w:r>
        <w:rPr>
          <w:rFonts w:eastAsia="Symbol" w:cs="Symbol" w:ascii="Symbol" w:hAnsi="Symbol"/>
          <w:lang w:val="es-ES_tradnl"/>
        </w:rPr>
        <w:t></w:t>
      </w:r>
      <w:r>
        <w:rPr>
          <w:rFonts w:cs="Arial" w:ascii="Arial" w:hAnsi="Arial"/>
          <w:lang w:val="es-ES_tradnl"/>
        </w:rPr>
        <w:t>01</w:t>
      </w:r>
      <w:r>
        <w:rPr>
          <w:rFonts w:eastAsia="Symbol" w:cs="Symbol" w:ascii="Symbol" w:hAnsi="Symbol"/>
          <w:lang w:val="es-ES_tradnl"/>
        </w:rPr>
        <w:t></w:t>
      </w:r>
      <w:r>
        <w:rPr>
          <w:rFonts w:cs="Arial" w:ascii="Arial" w:hAnsi="Arial"/>
          <w:lang w:val="es-ES_tradnl"/>
        </w:rPr>
        <w:t xml:space="preserve">011, Rellenos; La tubería se colocará en la zanja con las perforaciones ubicadas en la parte inferior, realizadas simétricamente con respecto al eje longitudinal del subdrén. </w:t>
        <w:tab/>
        <w:t>Secretaría revisará y aprobará toda la tubería antes de rellenar la excavación, Después del tendido de los subdrenes y una vez inspeccionado y aprobado, se colocará el material de filtro a los lados y sobre la tubería, El material de filtro se colocará en capas que no excedan los veinte (20) centímetros de espesor, humedeciéndolo y apisonándol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Medición.- Cuando la construcción de subdrenes se contrate a precios unitarios por unidad de obra terminada y sea ejecutada conforme a lo indicado en esta Norma, se medirá según lo señalado en la Cláusula E. de la Norma N·LEG·3, Ejecución de Obras, para determinar el avance o la cantidad de trabajo realizado para efecto de pago, tomando como unidad el metro de subdrén terminado, según su tipo,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Base de pago.- Cuando la construcción de subdrenes se contrate a precios unitarios por unidad de obra terminada y sea medida de acuerdo con lo indicado en la Cláusula I. de esta Norma, se pagará al precio fijado en el contrato para el metro de subdrén terminado, según su tipo. Estos precios unitarios, conforme a lo indicado en la Cláusula F. de la Norma N·LEG·3, Ejecución de Obras, en general la construcción de subdrenes se apegará a lo indicado en el inciso N·CTR·CAR·1·03·009/00 de la Normativa para la Infraestructura del Transporte. </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INDICADORES DE ALINEAMI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Los indicadores de alineamiento son señales bajas que se usan para delinear la orilla de la carretera, los materiales que se utilicen deberán cumplir con lo establecido en la norma N-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2.- previo a la instalación de los indicador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7/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 xml:space="preserve">C.- DEFENSAS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t>1.- Las defensas son dispositivos de seguridad que se instalan en uno o ambos lados de una carretera, en los lugares donde exista peligro, ya sea por el alineamiento del camino, altura de los terraplenes, alcantarillas, otras estructuras o por accidentes topográficos, entre otros, con el fin de incrementar la seguridad de los usuarios, evitando en lo posible que los vehículos salgan del camino y encauzando su trayectoria hasta disipar la energía del impacto, normalmente son metálicas. Los materiales que se utilicen deberán cumplir con lo establecido en la norma N-CMT-5-02-001 calidad de las defensas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lang w:val="es-ES_tradnl"/>
        </w:rPr>
        <w:tab/>
        <w:t>Previamente a la instalación de las defensas se ubicarán los postes en los lugares establecidos en el proyecto, se realizará la excavación para su colocación y anclaje, y posterior armado de acuerdo a lo indicado en el inciso N-CTR-CAR-1-07-009/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CAMINO E. C. (LOS HERRERA - TAMAZULA) - AMACUABLE, SUBTRAMO: LOS NARANJOS - AGUA CALIENTE. EN EL MUNICIPIO DE TAMAZULA,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18:10:00Z</dcterms:created>
  <dc:creator>Ing. Alejandro Reyna Pacheco</dc:creator>
  <dc:description/>
  <cp:keywords/>
  <dc:language>en-US</dc:language>
  <cp:lastModifiedBy>Ing. Reyna</cp:lastModifiedBy>
  <cp:lastPrinted>2020-11-18T12:51:00Z</cp:lastPrinted>
  <dcterms:modified xsi:type="dcterms:W3CDTF">2021-01-08T21:55:00Z</dcterms:modified>
  <cp:revision>5</cp:revision>
  <dc:subject/>
  <dc:title>ESPECIFICACIONES  TÉCNICAS</dc:title>
</cp:coreProperties>
</file>