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construcción de Puente Peatonal El Duranguito, en la cabecera municipal de San Dimas, Dgo., mediante la construcción consistente en trabajos de Terracerías, Subestructura, Estructura Metálica, Escaleras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3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4.-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PUENTE PEATONAL EL DURANGUITO, EN LA CABECERA MUNICIPAL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9:00:00Z</dcterms:created>
  <dc:creator>Ing. Alejandro Reyna Pacheco</dc:creator>
  <dc:description/>
  <cp:keywords/>
  <dc:language>en-US</dc:language>
  <cp:lastModifiedBy>Ing. Reyna</cp:lastModifiedBy>
  <cp:lastPrinted>2016-07-19T13:49:00Z</cp:lastPrinted>
  <dcterms:modified xsi:type="dcterms:W3CDTF">2021-01-11T19:00:00Z</dcterms:modified>
  <cp:revision>2</cp:revision>
  <dc:subject/>
  <dc:title>ESPECIFICACIONES  TÉCNICAS</dc:title>
</cp:coreProperties>
</file>