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6721953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2673935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7360766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