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44553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15489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60510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