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69160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08698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90646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