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805766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031204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995777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