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126415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489605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349698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