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82901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91085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67417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