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Blvd. Juan Pablo II entre Blvd. Fco. Villa y Av. Ferrocarril, en la cabecera Municipal de Durango, Dgo. construcción consistente en trabajos de Terracerías pavimen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T-14 Equipo Básico )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 xml:space="preserve">FRESADO DE LA SUPERFICIE DE RODADURA EN PAVIMENTOS </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b/>
        <w:t>ASFÁLTICO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Fresado de carpeta existente P. U. O. T. Se realizara conforme a  lo siguiente: en los lugares que indique el proyecto y/o ordene La Dependencia, se realizara el fresado de la capa de rodadura en los lugares y en el espesor de 5 cms. indicado en el proyecto formada por carpeta, el precio unitario incluye además de lo señalado en la norma N·CSV·CAR·3·02·006/20 Fresado de la Superficie de Rodadura en Pavimentos Asfálticos, la carga, acarreo al banco de almacenamiento y/o desperdicios propuesto por el contratista y descarg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impregnad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indicado en proyecto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con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uadrado (m2)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bookmarkStart w:id="0" w:name="_Hlk56165653"/>
      <w:r>
        <w:rPr>
          <w:rFonts w:cs="Arial" w:ascii="Arial" w:hAnsi="Arial"/>
        </w:rPr>
        <w:t>D.-</w:t>
        <w:tab/>
        <w:t xml:space="preserve">     CAPAS DE RODADURA DE UN RIEG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bookmarkStart w:id="1" w:name="_Hlk56165653"/>
      <w:r>
        <w:rPr>
          <w:rFonts w:cs="Arial" w:ascii="Arial" w:hAnsi="Arial"/>
        </w:rPr>
        <w:t xml:space="preserve">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w:t>
      </w:r>
      <w:bookmarkEnd w:id="1"/>
      <w:r>
        <w:rPr>
          <w:rFonts w:cs="Arial" w:ascii="Arial" w:hAnsi="Arial"/>
        </w:rPr>
        <w:t xml:space="preserve">con equipo adecuad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REPOSICION DE MARCAS EN GUARNICIONE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guarniciones donde señale en proyecto o donde indique la supervisión se procederá a reponer las marcas en guarniciones con el propósito de mantener las condiciones de seguridad optimas, pintando tanto su cara vertical como horizontal con pintura convencion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reposición de marcas en las guarniciones cumplirán con lo establecido en la norma N-CMT-5-01-001Pinturas para señalamiento horizont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unidad de medida será el metro lineal de guarnición marcada, en general se apegará a lo indicado en el inciso N-CSV-CAR-2-05-002/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B.-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conómic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6.-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9.-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1.5 M) UNO PUNTO CINCO POR (3.0 M) TRES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2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INDICADA EN LAS BAS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NOTA: EL SEÑALAMIENTO ANTERIOR NO DEBERA CONSIDERARSE COMO LIMITANTE PARA QUE LA OBRA TENGA LA MAYOR SEGURIDAD DEPENDIENDO DEL TRAFICO Y LA IMPORTACIA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795010" cy="816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w:t>
      </w:r>
      <w:r>
        <w:rPr/>
        <w:t>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CONSTRUCCIÓN Y SEÑALAMIENTO HORIZONTAL EN BLVD. JUAN PABLO II ENTRE BLVD. FCO. VILLA Y AV. FERROCARRIL,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22:25:00Z</dcterms:created>
  <dc:creator>Ing. Alejandro Reyna Pacheco</dc:creator>
  <dc:description/>
  <cp:keywords/>
  <dc:language>en-US</dc:language>
  <cp:lastModifiedBy>Khristian Frayre</cp:lastModifiedBy>
  <cp:lastPrinted>2020-08-26T10:44:00Z</cp:lastPrinted>
  <dcterms:modified xsi:type="dcterms:W3CDTF">2021-01-13T14:26:00Z</dcterms:modified>
  <cp:revision>6</cp:revision>
  <dc:subject/>
  <dc:title>ESPECIFICACIONES  TÉCNICAS</dc:title>
</cp:coreProperties>
</file>