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72368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56159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66978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