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9499564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1890030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6933692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