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6385165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653866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93744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