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22837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84525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76632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