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48391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44244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19025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