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5776608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0971052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9373526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