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69187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33721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79431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