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6342473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2406629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296622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