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63487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82441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39732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