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1035045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5930761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2678420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