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43437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88844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71789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