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77956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82992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7629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