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7444153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6892271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2119589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