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55585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782697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33522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