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8607177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2549076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364054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