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27057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58026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33617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