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2778763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2169674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550862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9202332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41546402"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