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7766771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6409512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8829954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7650234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35404392"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