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4587002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44190131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6338094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9618879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124232967"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