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5985324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6987969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6227528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7931425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84709015"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