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664278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9115199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3377810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2607456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85717780"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