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pavimento asfáltico camino a Ejido la Torreña en el municipio de Gómez Palacio,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A.-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DE PAVIMENTO ASFÁLTICO CAMINO A EJIDO LA TORREÑ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9:54:00Z</dcterms:created>
  <dc:creator>Ing. Alejandro Reyna Pacheco</dc:creator>
  <dc:description/>
  <cp:keywords/>
  <dc:language>en-US</dc:language>
  <cp:lastModifiedBy>Daniel Reyna</cp:lastModifiedBy>
  <cp:lastPrinted>2020-11-20T14:22:00Z</cp:lastPrinted>
  <dcterms:modified xsi:type="dcterms:W3CDTF">2020-11-27T21:10:00Z</dcterms:modified>
  <cp:revision>3</cp:revision>
  <dc:subject/>
  <dc:title>ESPECIFICACIONES  TÉCNICAS</dc:title>
</cp:coreProperties>
</file>