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a base de concreto hidráulico en la Cabecera Municipal de Cuencamé, Dgo., mediante la construcción consistente en trabajos de Terracerías, Pavimentos, Estructuras, Agua Potable y Alcantarillad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TextBody"/>
        <w:rPr>
          <w:rFonts w:cs="Arial"/>
          <w:b/>
          <w:b/>
          <w:sz w:val="22"/>
          <w:szCs w:val="22"/>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ientes</w:t>
      </w:r>
      <w:r>
        <w:rPr/>
        <w:t>:</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CONSTITUCION, A BASE DE CONCRETO HIDRAULICO EN LA CABECERA MUNICIPAL DE CUENCAME,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3:28:00Z</dcterms:created>
  <dc:creator>Ing. Alejandro Reyna Pacheco</dc:creator>
  <dc:description/>
  <cp:keywords/>
  <dc:language>en-US</dc:language>
  <cp:lastModifiedBy>Karen Gutiérrez</cp:lastModifiedBy>
  <cp:lastPrinted>2020-11-19T11:30:00Z</cp:lastPrinted>
  <dcterms:modified xsi:type="dcterms:W3CDTF">2020-11-20T03:35:00Z</dcterms:modified>
  <cp:revision>4</cp:revision>
  <dc:subject/>
  <dc:title>ESPECIFICACIONES  TÉCNICAS</dc:title>
</cp:coreProperties>
</file>