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5764863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4455860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4552326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83316687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042794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