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900342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8153432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8334776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3455816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2938939"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