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0702693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5528626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47338269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0019955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0696544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