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Posterior a la Escuela a base de Concreto hidráulico en la localidad de Santa María de Ocotán, en el Municipio del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454165794"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75632253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472813043"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372338426"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210240263"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POSTERIOR A LA ESCUELA A BASE DE CONCRETO HIDRÁULICO EN LA LOCALIDAD DE SANTA MARÍA DE OCOTÁN, EN EL MUNICIPIO DEL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9:47:00Z</dcterms:created>
  <dc:creator>Ing. Alejandro Reyna Pacheco</dc:creator>
  <dc:description/>
  <cp:keywords/>
  <dc:language>en-US</dc:language>
  <cp:lastModifiedBy>Ing. Reyna</cp:lastModifiedBy>
  <cp:lastPrinted>2020-08-27T10:03:00Z</cp:lastPrinted>
  <dcterms:modified xsi:type="dcterms:W3CDTF">2020-10-02T19:52:00Z</dcterms:modified>
  <cp:revision>3</cp:revision>
  <dc:subject/>
  <dc:title>ESPECIFICACIONES  TÉCNICAS</dc:title>
</cp:coreProperties>
</file>