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306226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908478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255585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7643256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25265129"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