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77413612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631489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2168646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30404613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9746980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