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1888718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7367467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5986049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1925951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2235802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