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1960181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3586295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9806003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4286449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5995028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