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77063380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9129024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12954715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34611716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7596343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