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Sin Nombre a base de concreto hidráulico, en la localidad de Rojas, en el Municipio de Nombre de Dios, Dgo. (Segunda Convocatoria), mediante la construcción consistente en trabajos Preliminares, Terracerías, Pavimentos, Estructuras, Agua Potable, Alcantarillad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 xml:space="preserve">ALB 1.- CONSTRUCCIÓN DE RAMPAS PARA SILLAS DE RUEDAS   </w:t>
      </w:r>
    </w:p>
    <w:p>
      <w:pPr>
        <w:pStyle w:val="Normal"/>
        <w:ind w:left="1800" w:hanging="180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EJECUCIÓN: Se realizará la rampa para sillas de ruedas de 10 cm de espesor de concreto simple de f’c = 150 kg/cm2, con agregado máximo de 20 mm incluye: trazo, relleno para dar nivel con material de banco, compactado, cimbrado, descimbrado, curado, vibrado, escobillado, juntas, calado de logotipo de discapacitados según proyecto, pintado de superficie con pintura Sherwin  Williams o similar, cargas, descargas, así como acarreos y sobre acarreos dentro y fuera de la obra, desperdicios, retiro de desperdicios fuera de la obra y limpieza, mano de obra, materiales, herramientas y equipo, por unidad de obr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La medición se hará tomando como unidad los metros cuadrado rampa termina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overflowPunct w:val="false"/>
        <w:autoSpaceDE w:val="false"/>
        <w:jc w:val="both"/>
        <w:rPr>
          <w:rFonts w:ascii="Arial" w:hAnsi="Arial" w:cs="Arial"/>
          <w:lang w:val="es-ES_tradnl"/>
        </w:rPr>
      </w:pPr>
      <w:r>
        <w:rPr>
          <w:rFonts w:cs="Arial" w:ascii="Arial" w:hAnsi="Arial"/>
          <w:color w:val="000000"/>
          <w:sz w:val="22"/>
          <w:szCs w:val="22"/>
        </w:rPr>
        <w:t>BASE DE PAGO:</w:t>
        <w:tab/>
        <w:t>El pago por unidad de obra terminada, será el precio fijado en el contrato para el metro cuadrado</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85360261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499532934"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652910688"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847410468"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378579200"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rPr>
      </w:pPr>
      <w:r>
        <w:rPr>
          <w:rFonts w:cs="Arial"/>
          <w:b/>
          <w:sz w:val="22"/>
          <w:szCs w:val="22"/>
        </w:rPr>
      </w:r>
    </w:p>
    <w:p>
      <w:pPr>
        <w:pStyle w:val="Normal"/>
        <w:rPr>
          <w:rFonts w:ascii="Arial" w:hAnsi="Arial" w:cs="Arial"/>
          <w:b/>
          <w:b/>
        </w:rPr>
      </w:pPr>
      <w:r>
        <w:rPr>
          <w:rFonts w:cs="Arial" w:ascii="Arial" w:hAnsi="Arial"/>
          <w:b/>
        </w:rPr>
        <w:t>ALCP 3.-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SIN NOMBRE A BASE DE CONCRETO HIDRÁULICO, EN LA LOCALIDAD DE ROJAS, EN EL MUNICIPIO DE NOMBRE DE DIOS, DGO. (SEGUNDA INVITAC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00:19:00Z</dcterms:created>
  <dc:creator>Ing. Alejandro Reyna Pacheco</dc:creator>
  <dc:description/>
  <cp:keywords/>
  <dc:language>en-US</dc:language>
  <cp:lastModifiedBy>Usuario</cp:lastModifiedBy>
  <cp:lastPrinted>2020-08-27T10:03:00Z</cp:lastPrinted>
  <dcterms:modified xsi:type="dcterms:W3CDTF">2021-01-04T19:43:00Z</dcterms:modified>
  <cp:revision>6</cp:revision>
  <dc:subject/>
  <dc:title>ESPECIFICACIONES  TÉCNICAS</dc:title>
</cp:coreProperties>
</file>