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Rojas, en el Municipio de Nombre de Dios, Dgo. (Segunda Convocatoria), mediante la construcción consistente en trabajos Preliminares, Terracerías, Pavimentos, Estructuras, Agua Potable, Alcantarillad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394994071"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046829275"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555474735"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928331763"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802472045"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rPr>
      </w:pPr>
      <w:r>
        <w:rPr>
          <w:rFonts w:cs="Arial"/>
          <w:b/>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ROJAS, EN EL MUNICIPIO DE NOMBRE DE DIOS, DGO. (SEGUNDA INVITAC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00:19:00Z</dcterms:created>
  <dc:creator>Ing. Alejandro Reyna Pacheco</dc:creator>
  <dc:description/>
  <cp:keywords/>
  <dc:language>en-US</dc:language>
  <cp:lastModifiedBy>Usuario</cp:lastModifiedBy>
  <cp:lastPrinted>2020-08-27T10:03:00Z</cp:lastPrinted>
  <dcterms:modified xsi:type="dcterms:W3CDTF">2021-01-04T19:43:00Z</dcterms:modified>
  <cp:revision>6</cp:revision>
  <dc:subject/>
  <dc:title>ESPECIFICACIONES  TÉCNICAS</dc:title>
</cp:coreProperties>
</file>