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16359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20947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8064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