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67337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32625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9591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