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692084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2482141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354824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