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747138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718954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521575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