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0925493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708276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3413811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