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6796830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075845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7271404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