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90206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09668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51269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