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418621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866511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517479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