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265648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558221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262587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