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0441556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6438850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1536534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2932045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66480057"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