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Uno, a base de concreto hidráulico, en la cabecera municipal de San Juan del Río y construcción de calle Sin Nombre, a base de concreto hidráulico, en la localidad de El Resbalón, en el municipio de San Juan del Rí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709" w:hanging="0"/>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602174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65354672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7563259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6429329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09547244"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UNO, A BASE DE CONCRETO HIDRÁULICO, EN LA CABECERA MUNICIPAL DE SAN JUAN DEL RÍO Y CONSTRUCCIÓN DE CALLE SIN NOMBRE, A BASE DE CONCRETO HIDRÁULICO, EN LA LOCALIDAD DE EL RESBALÓN,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1:54:00Z</dcterms:created>
  <dc:creator>Ing. Alejandro Reyna Pacheco</dc:creator>
  <dc:description/>
  <cp:keywords/>
  <dc:language>en-US</dc:language>
  <cp:lastModifiedBy>Ing. Reyna</cp:lastModifiedBy>
  <cp:lastPrinted>2020-11-20T10:15:00Z</cp:lastPrinted>
  <dcterms:modified xsi:type="dcterms:W3CDTF">2020-12-10T16:17:00Z</dcterms:modified>
  <cp:revision>5</cp:revision>
  <dc:subject/>
  <dc:title>ESPECIFICACIONES  TÉCNICAS</dc:title>
</cp:coreProperties>
</file>