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5423486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2470807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2707130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237466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52653705"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