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115830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1193382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4898753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0426665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90652425"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