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64967448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6552752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3999305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3873612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66861131"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