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2537976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5887840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62422746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1135543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412035436"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