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15273697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7864374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05955870"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6728392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03128444"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