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6082153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5837917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7330206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0930655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92122138"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