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10427264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4088974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7082663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8548619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94782376"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