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Hidalgo, a base de concreto hidráulico, en la localidad de San Lucas de Ocampo y construcción de Calle Sin Nombre, a base de concreto hidráulico en la localidad de Toledo en el municipio de San Juan del Ri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94535682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6955409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72224900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6077571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9454664"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HIDALGO, A BASE DE CONCRETO HIDRÁULICO, EN LA LOCALIDAD DE SAN LUCAS DE OCAMPO Y CONSTRUCCIÓN DE CALLE SIN NOMBRE, A BASE DE CONCRETO HIDRÁULICO EN LA LOCALIDAD DE TOLEDO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08:00Z</dcterms:created>
  <dc:creator>Ing. Alejandro Reyna Pacheco</dc:creator>
  <dc:description/>
  <cp:keywords/>
  <dc:language>en-US</dc:language>
  <cp:lastModifiedBy>Ing. Reyna</cp:lastModifiedBy>
  <cp:lastPrinted>2020-11-20T10:15:00Z</cp:lastPrinted>
  <dcterms:modified xsi:type="dcterms:W3CDTF">2020-12-10T17:21:00Z</dcterms:modified>
  <cp:revision>4</cp:revision>
  <dc:subject/>
  <dc:title>ESPECIFICACIONES  TÉCNICAS</dc:title>
</cp:coreProperties>
</file>