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3530472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54326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6019858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8413584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73801879"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