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205965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20586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24262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