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9966201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0692423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2365738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