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300047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27125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53733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