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01920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4572329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94137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