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8218782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6042735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3901008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