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3432054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00609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1540389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