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6699759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9325810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653348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