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13744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5742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30736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