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6874621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0557575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4967260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