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95050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62393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7643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