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2721125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790768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4951795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