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25088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21840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25799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