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78434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43415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17423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