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99787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28550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7142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