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71223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67300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14900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