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4781817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2839725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0035148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