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7366942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1664241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4676487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