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1691129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3777801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0017210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