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033629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36400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33311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