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16524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31465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263755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