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5773183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902135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7492246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