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5306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6845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65074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