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46807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59591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960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