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490363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910122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859857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