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2784616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3050537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8474985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