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90915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8923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65402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