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89188606"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2122482736"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515326296"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