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41018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58690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18283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