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075075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13667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89304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