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377118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45283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39913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