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03779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03588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25741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