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15785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01513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07194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