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7144805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7718825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7854187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