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3488665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0035499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5025558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