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0202300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2186737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6442037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