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3879637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2328419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6979326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