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rretera Simón Bolívar - Dieciocho de Marzo a base de concreto asfáltico en el municipio de General Simón Bolívar, Dgo., mediante la construcción consistente en trabajos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F.-</w:t>
        <w:tab/>
        <w:t>BORDILLOS.</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bordillos son los elementos que interceptan o conducen el agua que corre por la corona del camino, para evitar erosión de los taludes de los terraplenes pueden ser de concreto hidráulico, concreto asfáltico o de suelo cemento. Los materiales deberán cumplir con las normas aplicables del título 02 Materiales para Concreto hidráulico, parte 2 Materiales para Estructuras, del libro CMT Para la elaboración del concreto hidráulico se apegará a lo indicado en el inciso 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bordillos se medirán en metro lineal (ml.) y se pagara al precio fijado en el contrato para el metro de bordillo terminado; en general la construcción de bordillo se apegará a lo indicad en el inciso N-CTR-CAR-1-03-007/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RRETERA SIMÓN BOLÍVAR - DIECIOCHO DE MARZO A BASE DE CONCRETO ASFALTICO EN EL MUNICIPIO DE GENERAL SIMÓN BOLÍVAR,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21:49:00Z</dcterms:created>
  <dc:creator>Ing. Alejandro Reyna Pacheco</dc:creator>
  <dc:description/>
  <cp:keywords/>
  <dc:language>en-US</dc:language>
  <cp:lastModifiedBy>Ing. Reyna</cp:lastModifiedBy>
  <cp:lastPrinted>2020-11-20T14:22:00Z</cp:lastPrinted>
  <dcterms:modified xsi:type="dcterms:W3CDTF">2020-12-10T17:11:00Z</dcterms:modified>
  <cp:revision>4</cp:revision>
  <dc:subject/>
  <dc:title>ESPECIFICACIONES  TÉCNICAS</dc:title>
</cp:coreProperties>
</file>