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7598553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327500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8889082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1714596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38283235"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