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8523128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6008609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24245076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7206869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44004230"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