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2388909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5416141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2794978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653930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95567288"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