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8473317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061488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2157207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2877319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135235263"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