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5694053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54942913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52786558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28479226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000119425"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