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8424233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563349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821753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9660291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49343695"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