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9373334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3553350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3472375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00938222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822657811"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