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789626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7486311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85379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7741744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979082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