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8103861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6055692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1562590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8353235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9542602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