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6624874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3053275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3583870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479878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4129755"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