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7328173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1001509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4539945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3636860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2280878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