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2932067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5789953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81800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391592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3651580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