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3893050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6815337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0120997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