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6104252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3385314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2220155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