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10725796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223055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6928640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