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42918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78749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61045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