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MEDIO DE LA PRESENTE, MANIFIESTO A USTED QUE LAS PARTES DE LA OBRA AUTORIZADAS A SUBCONTRATAR SERÁN EJECUTADAS DE LA MANERA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843"/>
        <w:gridCol w:w="422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O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UNIDAD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TIDAD</w:t>
            </w:r>
          </w:p>
        </w:tc>
        <w:tc>
          <w:tcPr>
            <w:tcW w:w="422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RESA SUBCONTRATAN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E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MEABILIZAC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SUBCONTRATACIONES SE APLICARÁN A LA LICITACIÓN DE OBRA PÚBLICA CONVOCADA EL DÍA _______ DE __________________ DE 20__, CONSISTENTE 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08"/>
        <w:gridCol w:w="2126"/>
        <w:gridCol w:w="212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CONCURSO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PAQUE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1"/>
        <w:gridCol w:w="443"/>
        <w:gridCol w:w="3686"/>
        <w:gridCol w:w="425"/>
        <w:gridCol w:w="2105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(S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/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(EN CASO DE ENCONTRARSE EN EL SUPUESTO DEL ARTÍCULO 62 DE LA L.A. y O.P. INDICAR LAS PARTES DE LA OBRA QUE CADA EMPRESA REALIZARÁ Y LA MANERA EN QUE CADA UNA CUMPLIRÁ SUS OBLIGACIONES ANTE LA SECRETARÍA DE COMUNICACIONES Y OBRAS PÚBLICAS DEL ESTADO DE DURAN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CIÓN DE LOS CONTRATOS EN VIGOR CELEBRADOS CON LA ADMINISTRACIÓN PÚBLICA O CON PARTI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EDIO DE LA PRESENTE, DOY A CONOCER A USTED LA RELACIÓN DE LOS CONTRATOS QUE NUESTRA EMPRESA TIENE CELEBRADOS A LA FECHA CON LA ADMINISTRACIÓN PÚBLICA ASÍ COMO CON PARTICULARE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1842"/>
        <w:gridCol w:w="284"/>
        <w:gridCol w:w="1559"/>
        <w:gridCol w:w="284"/>
        <w:gridCol w:w="1842"/>
        <w:gridCol w:w="284"/>
        <w:gridCol w:w="1417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A Y UBICACIÓN</w:t>
            </w:r>
          </w:p>
        </w:tc>
        <w:tc>
          <w:tcPr>
            <w:tcW w:w="284" w:type="dxa"/>
            <w:tcBorders/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MONTO CONTRATA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EJERCI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POR EJERCER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ANCE FÍSICO 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SO DE NO TENER CONTRATOSCELEBRADOS, SE DEBERÁ ANEXAR CUALQUIER OTRO DOCUMENTOQUE ACREDITE LA EXPERIENCIA O CAPACIDAD TÉCNICA REQUERI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EL LICITANTE PRESENTARÁ REGISTROS ACTUALIZADOS AL PADRÓN DE  LA CAMARA (AL PRESENTE AÑO OPTATIV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EL LICITANTE PARA EFECTOS DEL ARTÍCULO 32-D DEL CÓDIGO FISCAL DE LA FEDERACIÓN, PRESENTARÁ EN PAPEL MEMBRETADO CARTA BAJO PORTESTA DE DECIR VERDAD QUE HA PRESENTADO EN TIEMPO Y FORMA LAS DECLARACIONES DEL EJERCICIO POR IMPUESTOS FEDE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00"/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Xl34">
    <w:name w:val="xl34"/>
    <w:basedOn w:val="Normal"/>
    <w:qFormat/>
    <w:pPr>
      <w:widowControl/>
      <w:spacing w:before="100" w:after="100"/>
    </w:pPr>
    <w:rPr>
      <w:rFonts w:eastAsia="Arial Unicode MS"/>
      <w:sz w:val="16"/>
      <w:szCs w:val="16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rFonts w:eastAsia="Arial Unicode MS"/>
      <w:b/>
      <w:bCs/>
      <w:sz w:val="16"/>
      <w:szCs w:val="16"/>
      <w:lang w:val="es-ES"/>
    </w:rPr>
  </w:style>
  <w:style w:type="paragraph" w:styleId="Sangra2detindependiente">
    <w:name w:val="Sangría 2 de t. independiente"/>
    <w:basedOn w:val="Normal"/>
    <w:qFormat/>
    <w:pPr>
      <w:widowControl/>
      <w:autoSpaceDE w:val="false"/>
      <w:ind w:left="1418" w:hanging="0"/>
      <w:jc w:val="both"/>
    </w:pPr>
    <w:rPr>
      <w:b/>
      <w:bCs/>
      <w:sz w:val="22"/>
      <w:szCs w:val="22"/>
    </w:rPr>
  </w:style>
  <w:style w:type="paragraph" w:styleId="Textodebloque">
    <w:name w:val="Texto de bloque"/>
    <w:basedOn w:val="Normal"/>
    <w:qFormat/>
    <w:pPr>
      <w:widowControl/>
      <w:tabs>
        <w:tab w:val="clear" w:pos="708"/>
        <w:tab w:val="left" w:pos="11057" w:leader="none"/>
      </w:tabs>
      <w:ind w:left="567" w:right="-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0:00Z</dcterms:created>
  <dc:creator>oscar morales pineda</dc:creator>
  <dc:description/>
  <cp:keywords/>
  <dc:language>en-US</dc:language>
  <cp:lastModifiedBy>Usuario</cp:lastModifiedBy>
  <cp:lastPrinted>2005-01-25T14:35:00Z</cp:lastPrinted>
  <dcterms:modified xsi:type="dcterms:W3CDTF">2020-12-10T17:22:00Z</dcterms:modified>
  <cp:revision>7</cp:revision>
  <dc:subject/>
  <dc:title>CONTRATO No.</dc:title>
</cp:coreProperties>
</file>