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32042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39366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33415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