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33802119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541902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2678392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