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8048117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2863070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0009692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