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91250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98667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71709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