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222712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169925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45101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