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2371031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2815069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888509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