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76120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849071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074017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