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19970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11256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06956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