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580641831"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950525491"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7558333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