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6000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90721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57084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