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9436695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37293169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93079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