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1591564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9378897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93950066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67205069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527296648"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