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078737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0894312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1749833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7182157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8727470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