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la Calle Principal, a base de concreto hidráulico, en la Localidad de Oriente Aguanaval, en el Municipio de Gral. Simón Bolívar,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19739272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59221969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13886243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97325189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141753646"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LA CALLE PRINCIPAL, A BASE DE CONCRETO HIDRAULICO, EN LA LOCALIDAD DE ORIENTE AGUANAVAL, EN EL MUNICIPIO DE G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0-11-20T18:55:00Z</dcterms:modified>
  <cp:revision>5</cp:revision>
  <dc:subject/>
  <dc:title>ESPECIFICACIONES  TÉCNICAS</dc:title>
</cp:coreProperties>
</file>