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162705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2610435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2664847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6742394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5643113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