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5137546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6617400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6130924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3203279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6093558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