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8918418"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81258804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316013703"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885132415"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462736581"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486140187"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370638547"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