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60877626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8053563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606382069"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53085153"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512156744"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337139870"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14529606"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