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9023071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6331336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40809879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908141868"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32622191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751416028"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941863291"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