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13976919"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49946686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3799068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4402854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6679010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69659484"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