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Cuauhtémoc, a base de concreto hidráulico en la cabecera Municipal de Santiago Papasquiaro, Dgo., mediante la construcción consistente en trabajos de Terracerías, Pavimentos, Albañilería,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537243188" r:id="rId2"/>
        </w:objec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456832976"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41971550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30741302"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1033898234"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1921863437" r:id="rId12"/>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4" t="7160" r="7134" b="5482"/>
                    <a:stretch>
                      <a:fillRect/>
                    </a:stretch>
                  </pic:blipFill>
                  <pic:spPr bwMode="auto">
                    <a:xfrm>
                      <a:off x="0" y="0"/>
                      <a:ext cx="6054090" cy="726376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UAUHTEMOC, A BASE DE CONCRETO HIDRAULICO EN LA CABECERA MUNICIPAL DE SANTIAGO PAPASQUIA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0:29:00Z</dcterms:created>
  <dc:creator>Ing. Alejandro Reyna Pacheco</dc:creator>
  <dc:description/>
  <cp:keywords/>
  <dc:language>en-US</dc:language>
  <cp:lastModifiedBy>Khristian Frayre</cp:lastModifiedBy>
  <cp:lastPrinted>2020-11-27T13:52:00Z</cp:lastPrinted>
  <dcterms:modified xsi:type="dcterms:W3CDTF">2020-11-27T19:54:00Z</dcterms:modified>
  <cp:revision>4</cp:revision>
  <dc:subject/>
  <dc:title>ESPECIFICACIONES  TÉCNICAS</dc:title>
</cp:coreProperties>
</file>