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355550091"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43764548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62752571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76795493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994771103"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57133834"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