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91255713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9286613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5209171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01206631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55621341"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327924901"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