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512982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6518827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0308468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2423169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464807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47799256"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