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6002810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0548260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1970666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6209238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07833701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09935042"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