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vimento en col. San Isidro, a base de concreto hidráulico, en la cabecera Municipal de Pueblo Nuevo, Dgo., mediante la construcción consistente en trabajos de Terracerías, Pavimentación, estructuras y Obras de drenaje, Agua Potable, Alumbrado Públic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AVIMENTO EN COL. SAN ISIDRO, A BASE DE CONCRETO HIDRA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23:00Z</dcterms:created>
  <dc:creator>Ing. Alejandro Reyna Pacheco</dc:creator>
  <dc:description/>
  <cp:keywords/>
  <dc:language>en-US</dc:language>
  <cp:lastModifiedBy>Ing. Reyna</cp:lastModifiedBy>
  <cp:lastPrinted>2020-11-20T14:22:00Z</cp:lastPrinted>
  <dcterms:modified xsi:type="dcterms:W3CDTF">2020-11-23T17:27:00Z</dcterms:modified>
  <cp:revision>3</cp:revision>
  <dc:subject/>
  <dc:title>ESPECIFICACIONES  TÉCNICAS</dc:title>
</cp:coreProperties>
</file>