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86472443"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5530830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62258327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8393809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5285687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431833975"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