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92006928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61271666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6716640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96413348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51000053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679616935"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