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44222708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7469657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01012987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08391410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09848923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580979298"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