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0387154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4928344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1939147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1838891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0669334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58644042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